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ОКРУГ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01.2026                                                                                                                                № 47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рославского муниципального округа от 25.12.2025 № 153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рославской области на 2025 год и плановый период 2026 и 2027 годов», Администрация округ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А.А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rPr/>
            </w:pPr>
            <w:r>
              <w:rPr/>
              <w:t xml:space="preserve">Администрации Ярослав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rPr/>
            </w:pPr>
            <w:r>
              <w:rPr/>
              <w:t>____________________ Н.Ю. Лизунова</w:t>
            </w:r>
          </w:p>
          <w:p>
            <w:pPr>
              <w:pStyle w:val="Normal"/>
              <w:rPr/>
            </w:pPr>
            <w:r>
              <w:rPr/>
              <w:t>«___» ____________ 202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и Ярославского </w:t>
            </w:r>
          </w:p>
          <w:p>
            <w:pPr>
              <w:pStyle w:val="Normal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экономического </w:t>
            </w:r>
          </w:p>
          <w:p>
            <w:pPr>
              <w:pStyle w:val="Normal"/>
              <w:rPr/>
            </w:pPr>
            <w:r>
              <w:rPr/>
              <w:t xml:space="preserve">развития Администрации Ярославского </w:t>
            </w:r>
          </w:p>
          <w:p>
            <w:pPr>
              <w:pStyle w:val="Normal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rPr/>
            </w:pPr>
            <w:r>
              <w:rPr/>
              <w:t>____________________ А.П. Панфи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 ЭК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рославского муниципального округ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7.01.2026 №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43 690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 894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4 34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8 430,4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0 351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3 003,2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4 343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8 430,43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3 690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 894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0 351,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3 003,2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40 351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3 003,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 343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430,4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 351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 003,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 343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 430,4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3 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 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рославского муниципального района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т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4 34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8 430,43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3 690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  <w:t> </w:t>
                  </w:r>
                  <w:r>
                    <w:rPr>
                      <w:rFonts w:cs="Times New Roman"/>
                      <w:sz w:val="16"/>
                      <w:szCs w:val="16"/>
                    </w:rPr>
                    <w:t>069,82</w:t>
                  </w:r>
                </w:p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 894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0 351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3 003,2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7"/>
        <w:gridCol w:w="4402"/>
        <w:gridCol w:w="52"/>
        <w:gridCol w:w="1230"/>
        <w:gridCol w:w="22"/>
        <w:gridCol w:w="1818"/>
        <w:gridCol w:w="1238"/>
        <w:gridCol w:w="38"/>
        <w:gridCol w:w="1278"/>
        <w:gridCol w:w="1186"/>
        <w:gridCol w:w="69"/>
        <w:gridCol w:w="1212"/>
        <w:gridCol w:w="23"/>
        <w:gridCol w:w="1279"/>
        <w:gridCol w:w="23"/>
      </w:tblGrid>
      <w:tr>
        <w:trPr>
          <w:tblHeader w:val="true"/>
          <w:trHeight w:val="22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19,0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4,05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08,8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13,88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08,8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,88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8,3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66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89,7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9,7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66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4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4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ю зон отдыха и катания на коньках в зимний период на общественных территориях муниципальных образований Ярославской област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6</w:t>
            </w:r>
          </w:p>
        </w:tc>
      </w:tr>
      <w:tr>
        <w:trPr>
          <w:trHeight w:val="538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52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27,4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13,16</w:t>
            </w:r>
          </w:p>
        </w:tc>
      </w:tr>
      <w:tr>
        <w:trPr>
          <w:trHeight w:val="252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27,4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16</w:t>
            </w:r>
          </w:p>
        </w:tc>
      </w:tr>
      <w:tr>
        <w:trPr>
          <w:trHeight w:val="252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5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252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64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644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5,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5,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4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07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,7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42,6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,6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3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0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297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599,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4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305,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55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 294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45,4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1,89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5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28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35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84,18</w:t>
            </w:r>
          </w:p>
        </w:tc>
      </w:tr>
      <w:tr>
        <w:trPr>
          <w:trHeight w:val="224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44,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10,17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75,6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8,93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87,8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,6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55,7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19,64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663,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4,53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09,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50,61</w:t>
            </w:r>
          </w:p>
        </w:tc>
      </w:tr>
      <w:tr>
        <w:trPr>
          <w:trHeight w:val="413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9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8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132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913,43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959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866,19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 317,4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76,13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23,6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1,46</w:t>
            </w:r>
          </w:p>
        </w:tc>
      </w:tr>
      <w:tr>
        <w:trPr>
          <w:trHeight w:val="369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5 040,2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9 167,86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1 441,0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 497,59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03,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2,66</w:t>
            </w:r>
          </w:p>
        </w:tc>
      </w:tr>
      <w:tr>
        <w:trPr>
          <w:trHeight w:val="7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 188,03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2,13</w:t>
            </w:r>
          </w:p>
        </w:tc>
      </w:tr>
      <w:tr>
        <w:trPr>
          <w:trHeight w:val="217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6 324,06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48,64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843,78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614,79</w:t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38,6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22,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80,2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9,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063,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81,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70,7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02,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41,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01,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0,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4,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344,7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91,6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211,6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05,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08,3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0,5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2,9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,5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525,0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77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11,3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34,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70,5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57,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72,9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9,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 624,5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 619,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56,4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79,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 844,9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 403,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 701,6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124,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               МУ Ивняковский КС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 351,0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 003,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 343,6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 430,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 690,5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894,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9:00:00Z</dcterms:created>
  <dc:creator>Admin</dc:creator>
  <dc:description/>
  <cp:keywords/>
  <dc:language>en-US</dc:language>
  <cp:lastModifiedBy>Ольга А. Куликова</cp:lastModifiedBy>
  <cp:lastPrinted>2026-01-27T10:23:00Z</cp:lastPrinted>
  <dcterms:modified xsi:type="dcterms:W3CDTF">2026-01-27T09:00:00Z</dcterms:modified>
  <cp:revision>2</cp:revision>
  <dc:subject/>
  <dc:title/>
</cp:coreProperties>
</file>